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8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17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 xml:space="preserve">2015 r. poz. 2164 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2"/>
          <w:szCs w:val="22"/>
        </w:rPr>
        <w:t>konserwacja i eksploatacja instalacji fontanny i iluminacji na Placu Szembeka w Dzielnicy Praga-Południe m. st. Warszawy</w:t>
      </w:r>
    </w:p>
    <w:p>
      <w:pPr>
        <w:pStyle w:val="Normal"/>
        <w:widowControl/>
        <w:suppressAutoHyphens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03-11T11:28:00Z</dcterms:modified>
  <cp:revision>12</cp:revision>
  <dc:subject/>
  <dc:title/>
</cp:coreProperties>
</file>